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тар тақырыптары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:  7- апт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kk-KZ"/>
        </w:rPr>
        <w:t>Реферат тақырыбын орындау барысында  инвестиция көлеміндегі қажетті туындайтын сұрақтарды толығымен зерттеп, ғаламтор және баспа материалдарын, сонымен қатар, қосымша матареиалдарды пайдалана отырып қарастыру керек.</w:t>
      </w:r>
    </w:p>
    <w:p>
      <w:pPr>
        <w:pStyle w:val="Heading5"/>
        <w:ind w:firstLine="709"/>
        <w:jc w:val="both"/>
        <w:rPr/>
      </w:pPr>
      <w:r>
        <w:rPr>
          <w:spacing w:val="-6"/>
          <w:lang w:val="kk-KZ"/>
        </w:rPr>
        <w:t xml:space="preserve">Реферат тақырыбы </w:t>
      </w:r>
      <w:r>
        <w:rPr>
          <w:lang w:val="kk-KZ"/>
        </w:rPr>
        <w:t>барлық студенттер үшін жалпы жұмысы болып табылады және ғалым қаржыгерлердің еңбектерін мысалға ала отырып, талдау әр студенттің оқып үйренуін шамалай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kk-KZ"/>
        </w:rPr>
        <w:t xml:space="preserve">Әр </w:t>
      </w:r>
      <w:r>
        <w:rPr>
          <w:rStyle w:val="Emphasis"/>
          <w:rFonts w:cs="Times New Roman" w:ascii="Times New Roman" w:hAnsi="Times New Roman"/>
          <w:bCs/>
          <w:sz w:val="28"/>
          <w:szCs w:val="28"/>
          <w:lang w:val="kk-KZ"/>
        </w:rPr>
        <w:t>студент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ф</w:t>
      </w:r>
      <w:r>
        <w:rPr>
          <w:rFonts w:cs="Times New Roman" w:ascii="Times New Roman" w:hAnsi="Times New Roman"/>
          <w:sz w:val="28"/>
          <w:szCs w:val="28"/>
          <w:lang w:val="kk-KZ"/>
        </w:rPr>
        <w:t>ормат MS Word 2003 файлында сақтап және тапсырманы орындауы керек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Электрондық түрінде орындап әр студент дербес жұмыс атқара отырып, қосымша матараилдарды пайдалана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lang w:val="kk-KZ"/>
        </w:rPr>
        <w:t>Материал тек жазба түрінде ғана емае, онда толығымен статистикалық мәліметтер, үлгілері және талдау болғаны жө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lang w:val="kk-KZ"/>
        </w:rPr>
        <w:t xml:space="preserve">Жұмыс көлемі </w:t>
      </w:r>
      <w:r>
        <w:rPr>
          <w:rFonts w:cs="Times New Roman" w:ascii="Times New Roman" w:hAnsi="Times New Roman"/>
          <w:color w:val="000000"/>
          <w:sz w:val="28"/>
        </w:rPr>
        <w:t xml:space="preserve">10 </w:t>
      </w:r>
      <w:r>
        <w:rPr>
          <w:rFonts w:cs="Times New Roman" w:ascii="Times New Roman" w:hAnsi="Times New Roman"/>
          <w:color w:val="000000"/>
          <w:sz w:val="28"/>
          <w:lang w:val="kk-KZ"/>
        </w:rPr>
        <w:t xml:space="preserve">бет, </w:t>
      </w:r>
      <w:r>
        <w:rPr>
          <w:rFonts w:cs="Times New Roman" w:ascii="Times New Roman" w:hAnsi="Times New Roman"/>
          <w:color w:val="000000"/>
          <w:sz w:val="28"/>
        </w:rPr>
        <w:t>формат А4 (шрифт 14 интервал –</w:t>
      </w:r>
      <w:r>
        <w:rPr>
          <w:rFonts w:cs="Times New Roman" w:ascii="Times New Roman" w:hAnsi="Times New Roman"/>
          <w:color w:val="000000"/>
          <w:sz w:val="28"/>
          <w:lang w:val="kk-KZ"/>
        </w:rPr>
        <w:t>бір жол</w:t>
      </w:r>
      <w:r>
        <w:rPr>
          <w:rFonts w:cs="Times New Roman" w:ascii="Times New Roman" w:hAnsi="Times New Roman"/>
          <w:color w:val="000000"/>
          <w:sz w:val="28"/>
        </w:rPr>
        <w:t>).</w:t>
      </w:r>
    </w:p>
    <w:p>
      <w:pPr>
        <w:pStyle w:val="2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ғымдағы және шептік бақылау үшін нысандары бойынша тапсырманы бөлу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19"/>
        <w:gridCol w:w="1620"/>
        <w:gridCol w:w="1979"/>
        <w:gridCol w:w="1440"/>
        <w:gridCol w:w="1620"/>
      </w:tblGrid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птағы студенттер тізім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Тәжірибелік тапсырма  ныса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птағы студенттер тізім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әжірибелік тапсырма  ныс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птағы студенттер тізім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әжірибелік тапсырма  нысаны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вестициялық процестің экономикалық мәні. Инвестициялық қызмет және Қазақстан экономикасындағы инвестициялардың рөлі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. Нарықтық экономикаға көшу жағдайындағы мемлекеттің құрылымдық – инвестициялық саясат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. Инвестициялық процесс, мемлекеттің әлеуметтік – экономикалық жүйесі өсімінің қайнар көзі ретінд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 Өнеркәсіптегі инвестициялық процесті талда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. Экономиканың нақты секторындағы инвестициялық ресурстарға сұранысты бағалау және талда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. Инвестицияларды қаржыландырудың нарықтық қайнар көздерінің қалыптасуының талдау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. Инвестициялық жоба тиімділігін талдау және бағалау әдістер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. Инвестициялық процесті экономико-математикалық модельде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. Инвестициялық процесс көрсеткіштерінің тәуекелдерін талдау және бағалау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. Өндірісті инвестициялауды мемлекеттік реттеуді белсендірудің экономикалық механизмі (ауылшаруашылығы, әлеуметтік салалар)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475" w:leader="none"/>
      </w:tabs>
      <w:autoSpaceDE w:val="false"/>
      <w:spacing w:lineRule="auto" w:line="240" w:before="0" w:after="0"/>
      <w:outlineLvl w:val="4"/>
    </w:pPr>
    <w:rPr>
      <w:rFonts w:ascii="Times New Roman" w:hAnsi="Times New Roman" w:eastAsia="Times New Roman" w:cs="Times New Roman"/>
      <w:sz w:val="28"/>
      <w:szCs w:val="28"/>
      <w:lang w:eastAsia="ko-K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 Знак Знак"/>
    <w:basedOn w:val="Style13"/>
    <w:qFormat/>
    <w:rPr/>
  </w:style>
  <w:style w:type="character" w:styleId="Style15">
    <w:name w:val="Знак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04:00Z</dcterms:created>
  <dc:creator>Евгений</dc:creator>
  <dc:description/>
  <cp:keywords/>
  <dc:language>en-US</dc:language>
  <cp:lastModifiedBy>Темирлан</cp:lastModifiedBy>
  <cp:lastPrinted>2009-07-07T11:11:00Z</cp:lastPrinted>
  <dcterms:modified xsi:type="dcterms:W3CDTF">2014-09-08T07:40:00Z</dcterms:modified>
  <cp:revision>10</cp:revision>
  <dc:subject/>
  <dc:title>СӨЖ тапсырмаларын орындау бойынша әдістемелік нұсқаулар</dc:title>
</cp:coreProperties>
</file>